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993565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107921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0715812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